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585700</wp:posOffset>
            </wp:positionH>
            <wp:positionV relativeFrom="page">
              <wp:posOffset>10985500</wp:posOffset>
            </wp:positionV>
            <wp:extent cx="495300" cy="330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45" r="-9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3920" cy="87623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4555" cy="8762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4816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4555" cy="87623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63" t="3409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3920" cy="87623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2003" r="468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4555" cy="876236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4555" cy="876236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163" t="3409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4555" cy="876236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3920" cy="876236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591" r="685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0:2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3-18T07:08:36Z</dcterms:modified>
  <cp:revision>3</cp:revision>
  <dc:subject>化学.doc</dc:subject>
  <dc:title>化学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